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  <w:iCs/>
          <w:sz w:val="20"/>
          <w:szCs w:val="28"/>
          <w:lang w:val="en-US" w:eastAsia="en-US"/>
        </w:rPr>
      </w:pPr>
      <w:r>
        <w:rPr>
          <w:rFonts w:cs="Arial Black" w:ascii="Arial Black" w:hAnsi="Arial Black"/>
          <w:iCs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800</wp:posOffset>
            </wp:positionH>
            <wp:positionV relativeFrom="paragraph">
              <wp:posOffset>13970</wp:posOffset>
            </wp:positionV>
            <wp:extent cx="914400" cy="882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6" t="-168" r="-176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>
          <w:sz w:val="32"/>
        </w:rPr>
      </w:pPr>
      <w:r>
        <w:rPr>
          <w:sz w:val="32"/>
        </w:rPr>
        <w:t>ISAAC SCHOOL DISTRICT NO. 5</w:t>
      </w:r>
    </w:p>
    <w:p>
      <w:pPr>
        <w:pStyle w:val="Heading6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6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FESSIONAL DEVELOPMENT </w:t>
      </w:r>
      <w:r>
        <w:rPr>
          <w:rFonts w:cs="Tahoma" w:ascii="Tahoma" w:hAnsi="Tahoma"/>
          <w:i/>
          <w:iCs w:val="false"/>
          <w:sz w:val="22"/>
        </w:rPr>
        <w:t>AGEND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010 – 2011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600" w:type="dxa"/>
        <w:jc w:val="left"/>
        <w:tblInd w:w="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3912"/>
        <w:gridCol w:w="2724"/>
      </w:tblGrid>
      <w:tr>
        <w:trPr/>
        <w:tc>
          <w:tcPr>
            <w:tcW w:w="9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Team Name:</w:t>
            </w:r>
            <w:r>
              <w:rPr>
                <w:rFonts w:cs="Tahoma" w:ascii="Tahoma" w:hAnsi="Tahoma"/>
                <w:sz w:val="16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Special Area Teachers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Date:</w:t>
            </w:r>
            <w:r>
              <w:rPr>
                <w:rFonts w:cs="Tahoma" w:ascii="Tahoma" w:hAnsi="Tahoma"/>
                <w:sz w:val="16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August 10, 2010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ocation/School:</w:t>
            </w:r>
            <w:r>
              <w:rPr>
                <w:rFonts w:cs="Tahoma" w:ascii="Tahoma" w:hAnsi="Tahoma"/>
                <w:sz w:val="16"/>
              </w:rPr>
              <w:t xml:space="preserve"> </w:t>
            </w:r>
            <w:r>
              <w:fldChar w:fldCharType="begin">
                <w:ffData>
                  <w:name w:val="__Fieldmark__2_3686385773"/>
                  <w:enabled/>
                  <w:ddList>
                    <w:result w:val="8"/>
                    <w:listEntry w:val="ALSTON"/>
                    <w:listEntry w:val="BUTLER"/>
                    <w:listEntry w:val="COE"/>
                    <w:listEntry w:val="CTS"/>
                    <w:listEntry w:val="ESPERANZA"/>
                    <w:listEntry w:val="IMS"/>
                    <w:listEntry w:val="MITCHELL"/>
                    <w:listEntry w:val="MOYA"/>
                    <w:listEntry w:val="PDS"/>
                    <w:listEntry w:val="PRESCHOOL"/>
                    <w:listEntry w:val="SUTTON"/>
                    <w:listEntry w:val="UDALL"/>
                    <w:listEntry w:val="ZITO"/>
                    <w:listEntry w:val="KAZAN LEARNING CENTER"/>
                    <w:listEntry w:val="DISTRICT OFFICE"/>
                  </w:ddList>
                </w:ffData>
              </w:fldChar>
            </w:r>
            <w:r>
              <w:rPr>
                <w:sz w:val="16"/>
                <w:u w:val="single"/>
                <w:rFonts w:cs="Tahoma" w:ascii="Tahoma" w:hAnsi="Tahoma"/>
              </w:rPr>
              <w:instrText xml:space="preserve"> FORMDROPDOWN </w:instrText>
            </w:r>
            <w:r>
              <w:rPr>
                <w:sz w:val="16"/>
                <w:u w:val="single"/>
                <w:rFonts w:cs="Tahoma" w:ascii="Tahoma" w:hAnsi="Tahoma"/>
              </w:rPr>
              <w:fldChar w:fldCharType="separate"/>
            </w:r>
            <w:bookmarkStart w:id="0" w:name="__Fieldmark__2_3686385773"/>
            <w:bookmarkStart w:id="1" w:name="__Fieldmark__2_3686385773"/>
            <w:bookmarkEnd w:id="1"/>
            <w:r/>
            <w:r>
              <w:rPr>
                <w:sz w:val="16"/>
                <w:u w:val="single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</w:rPr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Starting Time:</w:t>
            </w:r>
            <w:r>
              <w:rPr>
                <w:rFonts w:cs="Tahoma" w:ascii="Tahoma" w:hAnsi="Tahoma"/>
                <w:sz w:val="16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8:00 am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Ending Time:</w:t>
            </w:r>
            <w:r>
              <w:rPr>
                <w:rFonts w:cs="Tahoma" w:ascii="Tahoma" w:hAnsi="Tahoma"/>
                <w:sz w:val="16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10:00 am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urpose:</w:t>
            </w:r>
            <w:r>
              <w:rPr>
                <w:rFonts w:cs="Tahoma" w:ascii="Tahoma" w:hAnsi="Tahoma"/>
                <w:sz w:val="16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A.C.I.N.G. PLCs for Special Area Teachers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Facilitator(s):</w:t>
            </w:r>
            <w:r>
              <w:rPr>
                <w:rFonts w:cs="Tahoma" w:ascii="Tahoma" w:hAnsi="Tahoma"/>
                <w:sz w:val="16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Cruz, Garcia, Gaviña, Jones, Lumm, Quezada, Salaz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Recorder/Reporter:</w:t>
            </w:r>
            <w:r>
              <w:rPr>
                <w:rFonts w:cs="Tahoma" w:ascii="Tahoma" w:hAnsi="Tahoma"/>
                <w:sz w:val="16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Lumm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Team Leader:</w:t>
            </w:r>
            <w:r>
              <w:rPr>
                <w:rFonts w:cs="Tahoma" w:ascii="Tahoma" w:hAnsi="Tahoma"/>
                <w:sz w:val="16"/>
              </w:rPr>
              <w:t xml:space="preserve"> </w:t>
            </w: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Salaz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600" w:type="dxa"/>
        <w:jc w:val="left"/>
        <w:tblInd w:w="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920"/>
        <w:gridCol w:w="800"/>
        <w:gridCol w:w="800"/>
        <w:gridCol w:w="800"/>
        <w:gridCol w:w="1920"/>
      </w:tblGrid>
      <w:tr>
        <w:trPr>
          <w:trHeight w:val="1329" w:hRule="atLeast"/>
        </w:trPr>
        <w:tc>
          <w:tcPr>
            <w:tcW w:w="96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Five-Step Meeting Agend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heck-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eview of meeting record, agenda and nor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eeting business to review, discuss, decide, develop, present and/or lear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dentify next steps and develop next agend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ollect meeting and/or teamwork feedback</w:t>
            </w:r>
          </w:p>
        </w:tc>
      </w:tr>
      <w:tr>
        <w:trPr>
          <w:trHeight w:val="1644" w:hRule="atLeast"/>
        </w:trPr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tem/Activity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Time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Decision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Information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roduct/ Other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erson Responsible</w:t>
            </w:r>
          </w:p>
        </w:tc>
      </w:tr>
      <w:tr>
        <w:trPr/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.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Welcome &amp; Introductions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8:00</w: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</w:rPr>
              <w:t xml:space="preserve"> TO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8:20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" w:name="__Fieldmark__12_3686385773"/>
            <w:bookmarkStart w:id="3" w:name="__Fieldmark__12_3686385773"/>
            <w:bookmarkEnd w:id="3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" w:name="__Fieldmark__13_3686385773"/>
            <w:bookmarkStart w:id="5" w:name="__Fieldmark__13_3686385773"/>
            <w:bookmarkEnd w:id="5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" w:name="__Fieldmark__14_3686385773"/>
            <w:bookmarkStart w:id="7" w:name="__Fieldmark__14_3686385773"/>
            <w:bookmarkEnd w:id="7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All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.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Norms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8:20</w: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</w:rPr>
              <w:t xml:space="preserve"> TO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8:30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" w:name="__Fieldmark__19_3686385773"/>
            <w:bookmarkStart w:id="9" w:name="__Fieldmark__19_3686385773"/>
            <w:bookmarkEnd w:id="9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0" w:name="__Fieldmark__20_3686385773"/>
            <w:bookmarkStart w:id="11" w:name="__Fieldmark__20_3686385773"/>
            <w:bookmarkEnd w:id="11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2" w:name="__Fieldmark__21_3686385773"/>
            <w:bookmarkStart w:id="13" w:name="__Fieldmark__21_3686385773"/>
            <w:bookmarkEnd w:id="13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</w:rPr>
              <w:t>Cruz, Quezada</w:t>
            </w:r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3.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2010-11 PLC Descriptors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8:30</w: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</w:rPr>
              <w:t xml:space="preserve"> TO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</w:rPr>
            </w:r>
            <w:r>
              <w:rPr>
                <w:sz w:val="16"/>
                <w:u w:val="single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</w:rPr>
              <w:t>8:50</w:t>
            </w:r>
            <w:r/>
            <w:r>
              <w:rPr>
                <w:sz w:val="16"/>
                <w:u w:val="single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4" w:name="__Fieldmark__26_3686385773"/>
            <w:bookmarkStart w:id="15" w:name="__Fieldmark__26_3686385773"/>
            <w:bookmarkEnd w:id="15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6" w:name="__Fieldmark__27_3686385773"/>
            <w:bookmarkStart w:id="17" w:name="__Fieldmark__27_3686385773"/>
            <w:bookmarkEnd w:id="17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8" w:name="__Fieldmark__28_3686385773"/>
            <w:bookmarkStart w:id="19" w:name="__Fieldmark__28_3686385773"/>
            <w:bookmarkEnd w:id="19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Salaz, Garcia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4.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</w:rPr>
              <w:t>PLC Tools</w:t>
            </w:r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8:50</w: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</w:rPr>
              <w:t xml:space="preserve"> TO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</w:rPr>
            </w:r>
            <w:r>
              <w:rPr>
                <w:sz w:val="16"/>
                <w:u w:val="single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</w:rPr>
              <w:t>9:00</w:t>
            </w:r>
            <w:r/>
            <w:r>
              <w:rPr>
                <w:sz w:val="16"/>
                <w:u w:val="single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0" w:name="__Fieldmark__33_3686385773"/>
            <w:bookmarkStart w:id="21" w:name="__Fieldmark__33_3686385773"/>
            <w:bookmarkEnd w:id="21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2" w:name="__Fieldmark__34_3686385773"/>
            <w:bookmarkStart w:id="23" w:name="__Fieldmark__34_3686385773"/>
            <w:bookmarkEnd w:id="23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4" w:name="__Fieldmark__35_3686385773"/>
            <w:bookmarkStart w:id="25" w:name="__Fieldmark__35_3686385773"/>
            <w:bookmarkEnd w:id="25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Gaviña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5.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Between Us We Have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9:00</w: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</w:rPr>
              <w:t xml:space="preserve"> TO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9:10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6" w:name="__Fieldmark__40_3686385773"/>
            <w:bookmarkStart w:id="27" w:name="__Fieldmark__40_3686385773"/>
            <w:bookmarkEnd w:id="27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8" w:name="__Fieldmark__41_3686385773"/>
            <w:bookmarkStart w:id="29" w:name="__Fieldmark__41_3686385773"/>
            <w:bookmarkEnd w:id="29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0" w:name="__Fieldmark__42_3686385773"/>
            <w:bookmarkStart w:id="31" w:name="__Fieldmark__42_3686385773"/>
            <w:bookmarkEnd w:id="31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Lumm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6.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Establish Special Area Charters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9:10</w: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</w:rPr>
              <w:t xml:space="preserve"> TO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</w:rPr>
            </w:r>
            <w:r>
              <w:rPr>
                <w:sz w:val="16"/>
                <w:u w:val="single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</w:rPr>
              <w:t>9:50</w:t>
            </w:r>
            <w:r/>
            <w:r>
              <w:rPr>
                <w:sz w:val="16"/>
                <w:u w:val="single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2" w:name="__Fieldmark__47_3686385773"/>
            <w:bookmarkStart w:id="33" w:name="__Fieldmark__47_3686385773"/>
            <w:bookmarkEnd w:id="33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4" w:name="__Fieldmark__48_3686385773"/>
            <w:bookmarkStart w:id="35" w:name="__Fieldmark__48_3686385773"/>
            <w:bookmarkEnd w:id="35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6" w:name="__Fieldmark__49_3686385773"/>
            <w:bookmarkStart w:id="37" w:name="__Fieldmark__49_3686385773"/>
            <w:bookmarkEnd w:id="37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All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7.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</w:rPr>
              <w:t>Tasks for August 26 PLC</w:t>
            </w:r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9:50</w: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</w:rPr>
              <w:t xml:space="preserve"> TO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</w:rPr>
            </w:r>
            <w:r>
              <w:rPr>
                <w:sz w:val="16"/>
                <w:u w:val="single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</w:rPr>
              <w:t>10:00</w:t>
            </w:r>
            <w:r/>
            <w:r>
              <w:rPr>
                <w:sz w:val="16"/>
                <w:u w:val="single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8" w:name="__Fieldmark__54_3686385773"/>
            <w:bookmarkStart w:id="39" w:name="__Fieldmark__54_3686385773"/>
            <w:bookmarkEnd w:id="39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0" w:name="__Fieldmark__55_3686385773"/>
            <w:bookmarkStart w:id="41" w:name="__Fieldmark__55_3686385773"/>
            <w:bookmarkEnd w:id="41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2" w:name="__Fieldmark__56_3686385773"/>
            <w:bookmarkStart w:id="43" w:name="__Fieldmark__56_3686385773"/>
            <w:bookmarkEnd w:id="43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Jones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8.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</w:rPr>
              <w:t xml:space="preserve"> TO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4" w:name="__Fieldmark__61_3686385773"/>
            <w:bookmarkStart w:id="45" w:name="__Fieldmark__61_3686385773"/>
            <w:bookmarkEnd w:id="45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6" w:name="__Fieldmark__62_3686385773"/>
            <w:bookmarkStart w:id="47" w:name="__Fieldmark__62_3686385773"/>
            <w:bookmarkEnd w:id="47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8" w:name="__Fieldmark__63_3686385773"/>
            <w:bookmarkStart w:id="49" w:name="__Fieldmark__63_3686385773"/>
            <w:bookmarkEnd w:id="49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9.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</w:rPr>
              <w:t xml:space="preserve"> TO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0" w:name="__Fieldmark__68_3686385773"/>
            <w:bookmarkStart w:id="51" w:name="__Fieldmark__68_3686385773"/>
            <w:bookmarkEnd w:id="51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2" w:name="__Fieldmark__69_3686385773"/>
            <w:bookmarkStart w:id="53" w:name="__Fieldmark__69_3686385773"/>
            <w:bookmarkEnd w:id="53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4" w:name="__Fieldmark__70_3686385773"/>
            <w:bookmarkStart w:id="55" w:name="__Fieldmark__70_3686385773"/>
            <w:bookmarkEnd w:id="55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0.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</w:rPr>
              <w:t xml:space="preserve"> TO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6" w:name="__Fieldmark__75_3686385773"/>
            <w:bookmarkStart w:id="57" w:name="__Fieldmark__75_3686385773"/>
            <w:bookmarkEnd w:id="57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8" w:name="__Fieldmark__76_3686385773"/>
            <w:bookmarkStart w:id="59" w:name="__Fieldmark__76_3686385773"/>
            <w:bookmarkEnd w:id="59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0" w:name="__Fieldmark__77_3686385773"/>
            <w:bookmarkStart w:id="61" w:name="__Fieldmark__77_3686385773"/>
            <w:bookmarkEnd w:id="61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Outcome:</w:t>
            </w:r>
            <w:r>
              <w:rPr>
                <w:rFonts w:cs="Tahoma" w:ascii="Tahoma" w:hAnsi="Tahoma"/>
                <w:sz w:val="16"/>
              </w:rPr>
              <w:t xml:space="preserve">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Begin Charters; Plan for August 26 meeting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16"/>
        </w:rPr>
        <w:t xml:space="preserve">Notes &amp; Quotes: </w:t>
      </w:r>
      <w:r>
        <w:fldChar w:fldCharType="begin">
          <w:ffData>
            <w:name w:val="Text12 Copy 1"/>
            <w:enabled/>
            <w:calcOnExit w:val="0"/>
            <w:textInput/>
          </w:ffData>
        </w:fldChar>
      </w:r>
      <w:r>
        <w:rPr>
          <w:sz w:val="16"/>
          <w:b/>
          <w:bCs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b/>
          <w:bCs/>
          <w:sz w:val="16"/>
        </w:rPr>
      </w:r>
      <w:r>
        <w:rPr>
          <w:sz w:val="16"/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  <w:sz w:val="16"/>
        </w:rPr>
      </w:r>
      <w:r>
        <w:rPr>
          <w:rFonts w:cs="Tahoma" w:ascii="Tahoma" w:hAnsi="Tahoma"/>
          <w:i/>
          <w:iCs/>
          <w:sz w:val="16"/>
          <w:u w:val="single"/>
        </w:rPr>
        <w:t>Recorder/Reporter send draft of Team Chapter to Fernando Nuñez at D.O.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16"/>
          <w:u w:val="single"/>
        </w:rPr>
      </w:pPr>
      <w:r>
        <w:rPr>
          <w:rFonts w:cs="Tahoma" w:ascii="Tahoma" w:hAnsi="Tahoma"/>
          <w:i/>
          <w:iCs/>
          <w:sz w:val="16"/>
          <w:u w:val="single"/>
        </w:rPr>
        <w:t>PLC Tools (documents) will be e-mailed to identified Special Area Team Leaders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16"/>
          <w:u w:val="single"/>
        </w:rPr>
      </w:pPr>
      <w:r>
        <w:rPr>
          <w:rFonts w:cs="Tahoma" w:ascii="Tahoma" w:hAnsi="Tahoma"/>
          <w:i/>
          <w:iCs/>
          <w:sz w:val="16"/>
          <w:u w:val="single"/>
        </w:rPr>
        <w:t>Leaders will be responsible for distributing info to rest of team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16"/>
          <w:u w:val="single"/>
        </w:rPr>
      </w:pPr>
      <w:r>
        <w:rPr>
          <w:rFonts w:cs="Tahoma" w:ascii="Tahoma" w:hAnsi="Tahoma"/>
          <w:i/>
          <w:iCs/>
          <w:sz w:val="16"/>
          <w:u w:val="single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16"/>
          <w:u w:val="single"/>
        </w:rPr>
      </w:pPr>
      <w:r>
        <w:rPr>
          <w:rFonts w:cs="Tahoma" w:ascii="Tahoma" w:hAnsi="Tahoma"/>
          <w:i/>
          <w:iCs/>
          <w:sz w:val="16"/>
          <w:u w:val="single"/>
        </w:rPr>
        <w:t>Link to wiki for documents: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u w:val="single"/>
        </w:rPr>
      </w:pPr>
      <w:r>
        <w:rPr>
          <w:rFonts w:cs="Tahoma" w:ascii="Tahoma" w:hAnsi="Tahoma"/>
          <w:i/>
          <w:iCs/>
          <w:sz w:val="16"/>
          <w:u w:val="single"/>
        </w:rPr>
        <w:t>http://edtech4az.wikispaces.com/A.C.I.N.G.+PLC+Special+Areas-+Isaac</w:t>
      </w:r>
      <w:r/>
      <w:r>
        <w:rPr>
          <w:sz w:val="16"/>
          <w:i/>
          <w:u w:val="single"/>
          <w:iCs/>
          <w:rFonts w:cs="Tahoma" w:ascii="Tahoma" w:hAnsi="Tahoma"/>
        </w:rPr>
        <w:fldChar w:fldCharType="end"/>
      </w:r>
      <w:r>
        <w:rPr>
          <w:rFonts w:cs="Tahoma" w:ascii="Tahoma" w:hAnsi="Tahoma"/>
          <w:i/>
          <w:iCs/>
          <w:sz w:val="16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sectPr>
      <w:footerReference w:type="default" r:id="rId3"/>
      <w:type w:val="continuous"/>
      <w:pgSz w:w="12240" w:h="15840"/>
      <w:pgMar w:left="360" w:right="360" w:gutter="0" w:header="0" w:top="432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ahoma" w:cs="Tahoma" w:ascii="Tahoma" w:hAnsi="Tahoma"/>
        <w:sz w:val="16"/>
      </w:rPr>
      <w:t xml:space="preserve">       </w:t>
    </w:r>
    <w:r>
      <w:rPr>
        <w:rFonts w:cs="Tahoma" w:ascii="Arial Narrow" w:hAnsi="Arial Narrow"/>
        <w:sz w:val="12"/>
      </w:rPr>
      <w:t>Adapted from Tucker, K. (2008). Insights for Learning, Inc. Flagstaff, AZ. Prepared for Arizona’s PDLA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i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01:37:00Z</dcterms:created>
  <dc:creator>cmay</dc:creator>
  <dc:description/>
  <cp:keywords/>
  <dc:language>en-US</dc:language>
  <cp:lastModifiedBy>Ann Lumm</cp:lastModifiedBy>
  <cp:lastPrinted>2010-08-05T11:33:00Z</cp:lastPrinted>
  <dcterms:modified xsi:type="dcterms:W3CDTF">2010-08-07T01:37:00Z</dcterms:modified>
  <cp:revision>2</cp:revision>
  <dc:subject/>
  <dc:title>Isaac School District</dc:title>
</cp:coreProperties>
</file>